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onnor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he Big Bang Theory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Olivia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Water Cycle/Weather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Rhianwe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un (the history of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Be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atural Disaster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iz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hases of the Moon/Tide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Henry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Black Hole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ara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Jupiter’s Moon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lex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upervolcano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yla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Eclipse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Gillia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late Tectonic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angley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upernova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Jonah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reation of the Universe Theorie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Elayna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Extinction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am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eutron Star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avid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aturn’s Moon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racy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luto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Hunter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nternal Earth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arisa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ontinental Drif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ik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Betelgeuse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Grac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orth Star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ophi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un’s Life Cycl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Ella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limate History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Garriso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uclear Fusio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spacing w:before="0" w:after="2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9:00:00Z</dcterms:created>
  <dc:creator>Rachel Pozzetti</dc:creator>
  <dc:description/>
  <cp:keywords/>
  <dc:language>en-US</dc:language>
  <cp:lastModifiedBy>Rachel Pozzetti</cp:lastModifiedBy>
  <dcterms:modified xsi:type="dcterms:W3CDTF">2014-09-22T11:14:00Z</dcterms:modified>
  <cp:revision>12</cp:revision>
  <dc:subject/>
  <dc:title/>
</cp:coreProperties>
</file>